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Красн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3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4 и 2025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Красновского сельского поселения Тарасовского района на 2023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4 и 2025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Красновского сельского поселения в валюте Российской Федерации на 2023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Красновского сельского поселения Тарасовского района в 2023 году и в плановом периоде 2024 и 2025 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Красновского сельского поселения Тарасовского района в иностранной валюте на 2023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Красновского сельского поселения Тарасовского района в 2023 году и в плановом периоде 2024 и 2025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А.Н. Зареченский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Finans</cp:lastModifiedBy>
  <cp:lastPrinted>2020-11-13T16:31:00Z</cp:lastPrinted>
  <dcterms:modified xsi:type="dcterms:W3CDTF">2022-11-22T07:42:00Z</dcterms:modified>
  <cp:revision>11</cp:revision>
  <dc:subject/>
  <dc:title/>
</cp:coreProperties>
</file>